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BA"/>
        </w:rPr>
      </w:pPr>
      <w:r>
        <w:rPr>
          <w:rFonts w:cs="Times New Roman" w:ascii="Times New Roman" w:hAnsi="Times New Roman"/>
          <w:sz w:val="24"/>
          <w:szCs w:val="24"/>
          <w:lang w:val="hr-BA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>PRIJEDLO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osnovu člana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41. </w:t>
      </w:r>
      <w:r>
        <w:rPr>
          <w:rFonts w:cs="Times New Roman" w:ascii="Times New Roman" w:hAnsi="Times New Roman"/>
          <w:sz w:val="24"/>
          <w:szCs w:val="24"/>
          <w:lang w:val="bs-Cyrl-BA"/>
        </w:rPr>
        <w:t>stav 4</w:t>
      </w:r>
      <w:r>
        <w:rPr>
          <w:rFonts w:cs="Times New Roman" w:ascii="Times New Roman" w:hAnsi="Times New Roman"/>
          <w:sz w:val="24"/>
          <w:szCs w:val="24"/>
        </w:rPr>
        <w:t xml:space="preserve">. Zakona o uređenju prostora i građenju („Službeni glasnik Republike Srpske“, broj: </w:t>
      </w:r>
      <w:r>
        <w:rPr>
          <w:rFonts w:cs="Times New Roman" w:ascii="Times New Roman" w:hAnsi="Times New Roman"/>
          <w:sz w:val="24"/>
          <w:szCs w:val="24"/>
          <w:lang w:val="hr-HR"/>
        </w:rPr>
        <w:t>40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hr-HR"/>
        </w:rPr>
        <w:t>3, 106/15</w:t>
      </w:r>
      <w:r>
        <w:rPr>
          <w:rFonts w:cs="Times New Roman" w:ascii="Times New Roman" w:hAnsi="Times New Roman"/>
          <w:sz w:val="24"/>
          <w:szCs w:val="24"/>
        </w:rPr>
        <w:t xml:space="preserve">, 3/16 i 84/19), člana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39. </w:t>
      </w:r>
      <w:r>
        <w:rPr>
          <w:rFonts w:cs="Times New Roman" w:ascii="Times New Roman" w:hAnsi="Times New Roman"/>
          <w:sz w:val="24"/>
          <w:szCs w:val="24"/>
        </w:rPr>
        <w:t xml:space="preserve">stav 2. tačka 8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Zakona o lokalnoj samoupravi </w:t>
      </w:r>
      <w:r>
        <w:rPr>
          <w:rFonts w:cs="Times New Roman" w:ascii="Times New Roman" w:hAnsi="Times New Roman"/>
          <w:sz w:val="24"/>
          <w:szCs w:val="24"/>
        </w:rPr>
        <w:t xml:space="preserve">(„Službeni glasnik Republike Srpske“, broj: </w:t>
      </w:r>
      <w:r>
        <w:rPr>
          <w:rFonts w:cs="Times New Roman" w:ascii="Times New Roman" w:hAnsi="Times New Roman"/>
          <w:sz w:val="24"/>
          <w:szCs w:val="24"/>
          <w:lang w:val="hr-HR"/>
        </w:rPr>
        <w:t>97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hr-HR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36/19 i 61/21),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člana </w:t>
      </w:r>
      <w:r>
        <w:rPr>
          <w:rFonts w:cs="Times New Roman" w:ascii="Times New Roman" w:hAnsi="Times New Roman"/>
          <w:sz w:val="24"/>
          <w:szCs w:val="24"/>
        </w:rPr>
        <w:t>37. stav 2. tačka 8. i 89. stav 2. Statuta Grada Derventa („Službeni glasnik Grada Derventa“, broj: 6/21, 20/21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i 10/22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upština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da Derventa na sjednici održanoj ______202</w:t>
      </w:r>
      <w:r>
        <w:rPr>
          <w:rFonts w:cs="Times New Roman" w:ascii="Times New Roman" w:hAnsi="Times New Roman"/>
          <w:sz w:val="24"/>
          <w:szCs w:val="24"/>
          <w:lang w:val="bs-Cyrl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godine, donijela j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 A K Lj U Č A 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>prihvatanju inicijative za izmjenu dijel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Regulacionog plana „GAKOVAC“ (k.č. broj: 1150, 1151, 2319/1, 2321, 2322 i 2323 KO Derventa 1)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Prihvata se inicijativa Trifunović Petra iz Broda, za pokretanje postupka izrade izmjene dijela Regulacionog plana „GAKOVAC“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s-Cyrl-BA"/>
        </w:rPr>
        <w:t>u dalјem tekstu : Plan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Odjelјenje za prostorno uređenje Gradske uprave Grada Derventa, kao nosilac pripreme za izradu dokumenta prostornog uređenja, pripremaće prijedlog odluke o izradi izmjene dijela Regulacionog plana „GAKOVAC“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Naprijed navedenom odlukom definisaće se obuhvat dijela plana koji će se mijenjati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bs-Cyrl-BA"/>
        </w:rPr>
        <w:t>Sastavni dio Odluke iz člana 2. ovog Zaklјučka činiće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Programski elementi i smjernice za izradu izmjene dijela Regulacionog plana „GAKOVAC“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redstva za izradu Plana obezbijediće se u Budžetu </w:t>
      </w:r>
      <w:r>
        <w:rPr>
          <w:rFonts w:cs="Times New Roman" w:ascii="Times New Roman" w:hAnsi="Times New Roman"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sz w:val="24"/>
          <w:szCs w:val="24"/>
        </w:rPr>
        <w:t xml:space="preserve"> Derventa isklјučivo od investitora koji je podnio inicijativu za izmjenu i donošenje </w:t>
      </w:r>
      <w:r>
        <w:rPr>
          <w:rFonts w:cs="Times New Roman" w:ascii="Times New Roman" w:hAnsi="Times New Roman"/>
          <w:sz w:val="24"/>
          <w:szCs w:val="24"/>
          <w:lang w:val="bs-Cyrl-BA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a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Član 5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Ovaj zaklјučak stupa na snagu osmog dana od dana objavlјivanja u „Službenom glasniku Grada Derventa“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Broj:                                                                                      PREDSJEDNIK SKUPŠTIN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um :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GRADA DERVENT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Cyrl-B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>Bojan Radanovi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B R</w:t>
      </w:r>
      <w:r>
        <w:rPr>
          <w:rFonts w:cs="Times New Roman" w:ascii="Times New Roman" w:hAnsi="Times New Roman"/>
          <w:b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Z L O Ž E Nј 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CS" w:eastAsia="sr-Latn-CS"/>
        </w:rPr>
        <w:t>1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Latn-CS" w:eastAsia="sr-Latn-CS"/>
        </w:rPr>
        <w:t xml:space="preserve">. PRAVNI OSNOV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CS" w:eastAsia="sr-Latn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Pravni osnov za donošenje 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 xml:space="preserve">vog Zaklјučk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sadržan je u odredbama čla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4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tav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 w:eastAsia="sr-Latn-CS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. Zakona o uređenju prostora i građenju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Služben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lasnik Republike Srpsk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, broj : 40/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, 106/15, 3/16 i 84/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, člana 39. stav 2. tačka 8. Zakona  o lokalnoj samoupravi („Sl. glasnik RS“, broj : 97/16, 36/19 i 61/21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 čla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 xml:space="preserve">37. stav 2. tačka 8. i člana 89. stav 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sr-Latn-CS"/>
        </w:rPr>
        <w:t>Statuta Grada Derventa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sr-Latn-CS"/>
        </w:rPr>
        <w:t>S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užben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sr-Latn-CS"/>
        </w:rPr>
        <w:t>glasnik Grada Dervent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sr-Latn-CS"/>
        </w:rPr>
        <w:t xml:space="preserve"> br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hr-BA" w:eastAsia="sr-Latn-C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sr-Latn-CS"/>
        </w:rPr>
        <w:t>6/21, 20/21 i 10/2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Člano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4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tav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s-Cyrl-BA" w:eastAsia="sr-Latn-CS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Zakona o uređenju prostora i građenju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propisa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 j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 xml:space="preserve">da ukoliko se izmjena ili dopuna dokumenata prostornog uređenja pokreće na inicijativu investitora iz člana 39. Zakona, nadležni organ je dužan da o zahtjevu odluči u roku od 60 dana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 xml:space="preserve">Članom 39. stav 2. tačka 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Zakona 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lokalnoj samoupravi utvrđeno je da sprovedbene dokumente prostornog uređenja za područje jedinice lokalne samouprave donosi Skupština jedinice samouprav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>Član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 xml:space="preserve"> 37. stav 2. tačka 8. i članom 89. stav 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sr-Latn-CS"/>
        </w:rPr>
        <w:t xml:space="preserve">Statuta Grada Dervent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propisana je nadležnost Skupštin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jedinice lokalne samouprav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  <w:t xml:space="preserve"> da donosi odluke iz ove oblast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CS" w:eastAsia="sr-Latn-CS"/>
        </w:rPr>
        <w:t>2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Latn-CS" w:eastAsia="sr-Latn-CS"/>
        </w:rPr>
        <w:t xml:space="preserve">. RAZLOZI ZA DONOŠENјE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Dana 28. marta 2022.godine, Trifunović Petar, sin Steve, iz Broda, podnio je i</w:t>
      </w:r>
      <w:r>
        <w:rPr>
          <w:rFonts w:cs="Times New Roman" w:ascii="Times New Roman" w:hAnsi="Times New Roman"/>
          <w:sz w:val="24"/>
          <w:szCs w:val="24"/>
        </w:rPr>
        <w:t xml:space="preserve">nicijativu za donošenje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izmjene </w:t>
      </w:r>
      <w:r>
        <w:rPr>
          <w:rFonts w:cs="Times New Roman" w:ascii="Times New Roman" w:hAnsi="Times New Roman"/>
          <w:sz w:val="24"/>
          <w:szCs w:val="24"/>
        </w:rPr>
        <w:t>dijela Regulacionog plana „</w:t>
      </w:r>
      <w:r>
        <w:rPr>
          <w:rFonts w:cs="Times New Roman" w:ascii="Times New Roman" w:hAnsi="Times New Roman"/>
          <w:sz w:val="24"/>
          <w:szCs w:val="24"/>
          <w:lang w:val="bs-Cyrl-BA"/>
        </w:rPr>
        <w:t>GAKOVAC</w:t>
      </w:r>
      <w:r>
        <w:rPr>
          <w:rFonts w:cs="Times New Roman" w:ascii="Times New Roman" w:hAnsi="Times New Roman"/>
          <w:sz w:val="24"/>
          <w:szCs w:val="24"/>
        </w:rPr>
        <w:t>“, a koja se odnosi na dio koji obuhvata zemlјište označeno kao k.č.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broj: </w:t>
      </w:r>
      <w:r>
        <w:rPr>
          <w:rFonts w:cs="Times New Roman" w:ascii="Times New Roman" w:hAnsi="Times New Roman"/>
          <w:bCs/>
          <w:sz w:val="24"/>
          <w:szCs w:val="24"/>
          <w:lang w:val="bs-Cyrl-BA"/>
        </w:rPr>
        <w:t xml:space="preserve">1150, 1151, 2319/1, 2321, 2322 i 2323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>Derventa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1, radi potrebe promjene namjene koja će odgovarati novim razvojnim trendovima, s obzirom da se radi o lokaciji na kojoj je na snazi plan koji je usvojen 2001. godine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Nakon razmatranja dostavlјene i prostorno-planske dokumentacije, Odjelјenje za prostorno uređenje Gradske uprave Grada Derventa je dana 31. marta 2022. godine je stranci uputilo poziv za detalјniju razradu inicijative, a koju je stranka uredno dostavila 29. aprila 2022. godine. Nakon dostavlјene konačne inicijative ovo Odjelјenje je dana 04. maja 2022. godine tražilo mišlјenje od Odjelјenja za stambeno-komunalne poslove Gradske uprave Derventa, a u vezi predloženog saobraćajnog rješenja, s obvzirom da su u inicijativi predložene dvije varijante. Dana 02. juna 2022. godine Odjelјenje za stambeno-komunalne poslove Gradske uprave Derventa dostvavilo je mišlјenje i smjernice, koje je potrebno uzeti u obzir prilikom izrade plana. U vezi sa naprijed navedenim, Odjelјenje za prostorno uređenje utvrdilo je da su se stekli uslovi za prihvatanje inicijative za izradu izmjene dijela Regulacionog plana „GAKOVAC“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bs-Cyrl-BA"/>
        </w:rPr>
        <w:t>Odredbama člana</w:t>
      </w:r>
      <w:r>
        <w:rPr>
          <w:rFonts w:cs="Times New Roman" w:ascii="Times New Roman" w:hAnsi="Times New Roman"/>
          <w:sz w:val="24"/>
          <w:szCs w:val="24"/>
        </w:rPr>
        <w:t xml:space="preserve"> 39. </w:t>
      </w:r>
      <w:r>
        <w:rPr>
          <w:rFonts w:cs="Times New Roman" w:ascii="Times New Roman" w:hAnsi="Times New Roman"/>
          <w:sz w:val="24"/>
          <w:szCs w:val="24"/>
          <w:lang w:val="bs-Cyrl-BA"/>
        </w:rPr>
        <w:t>stav 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i 4. Zakona o uređenju prostora i građenju</w:t>
      </w:r>
      <w:r>
        <w:rPr>
          <w:rFonts w:cs="Times New Roman" w:ascii="Times New Roman" w:hAnsi="Times New Roman"/>
          <w:sz w:val="24"/>
          <w:szCs w:val="24"/>
        </w:rPr>
        <w:t>, propisano je da investitor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koji ima poseban interes za izradu sprovedbenog dokumenta za određeno područje ili za izradu dokumenta prostornog uređenja područja posebne namjene može svojim sredstvima finansirati izradu tog dokumenta prostornog uređenja</w:t>
      </w:r>
      <w:r>
        <w:rPr>
          <w:rFonts w:cs="Times New Roman" w:ascii="Times New Roman" w:hAnsi="Times New Roman"/>
          <w:sz w:val="24"/>
          <w:szCs w:val="24"/>
        </w:rPr>
        <w:t xml:space="preserve">, te da se postupak izrade i usvajanja istog sprovodi kako je propisano odredbama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zakona za usvajanje dokumenta prostornog uređenja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Shodno svemu navedenom, p</w:t>
      </w:r>
      <w:r>
        <w:rPr>
          <w:rFonts w:cs="Times New Roman" w:ascii="Times New Roman" w:hAnsi="Times New Roman"/>
          <w:sz w:val="24"/>
          <w:szCs w:val="24"/>
        </w:rPr>
        <w:t xml:space="preserve">rijedlog ovog zaklјučka dostavlјa se Skupštini </w:t>
      </w:r>
      <w:r>
        <w:rPr>
          <w:rFonts w:cs="Times New Roman" w:ascii="Times New Roman" w:hAnsi="Times New Roman"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sz w:val="24"/>
          <w:szCs w:val="24"/>
        </w:rPr>
        <w:t xml:space="preserve"> Derventa na razmatranje i donoše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55" w:leader="none"/>
          <w:tab w:val="left" w:pos="75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OBRAĐIVAČ                                                           PREDLAGAČ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9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DJELjENјE ZA PROSTORNO UREĐENјE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  <w:lang w:val="bs-Cyrl-BA"/>
        </w:rPr>
        <w:t>RADONAČELNIK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Zadanifontparagrafa">
    <w:name w:val="Zadani font paragrafa"/>
    <w:qFormat/>
    <w:rPr/>
  </w:style>
  <w:style w:type="character" w:styleId="PodnojeZnak">
    <w:name w:val="Podnožje Znak"/>
    <w:qFormat/>
    <w:rPr>
      <w:sz w:val="22"/>
      <w:szCs w:val="22"/>
    </w:rPr>
  </w:style>
  <w:style w:type="character" w:styleId="PageNumber">
    <w:name w:val="Page Number"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5:00Z</dcterms:created>
  <dc:creator>Maša</dc:creator>
  <dc:description/>
  <cp:keywords/>
  <dc:language>en-US</dc:language>
  <cp:lastModifiedBy>Maša</cp:lastModifiedBy>
  <cp:lastPrinted>2022-06-21T09:06:00Z</cp:lastPrinted>
  <dcterms:modified xsi:type="dcterms:W3CDTF">2022-06-21T07:08:00Z</dcterms:modified>
  <cp:revision>1</cp:revision>
  <dc:subject/>
  <dc:title/>
</cp:coreProperties>
</file>